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3</w:t>
      </w:r>
    </w:p>
    <w:p>
      <w:pPr>
        <w:pStyle w:val="Normal"/>
        <w:rPr/>
      </w:pPr>
      <w:r>
        <w:rPr/>
      </w:r>
    </w:p>
    <w:p>
      <w:pPr>
        <w:pStyle w:val="Normal"/>
        <w:rPr/>
      </w:pPr>
      <w:r>
        <w:rPr/>
        <w:t>In this chapter the book talks about assessment. What is a successful assessment? Assessment should not measure a student’s failure. It should measure what they have understood and the progress that they have made. You always have to know what you want the student’s to understand and master. When it comes to a test or a prompt of some sort the students should want to show their understanding. The chapter gives the example of if they yell out the answer to one of them it is a good thing because they want to show their mastery. An assessment should not promote memorization of any sort in a differentiated classroom. Students should know before hand what the finished product should look like. What are the supposed to master?  The chapter then talks about EEK assessment also known as KUD assessment. These mean that the assessments are focused on the essential information and the enduring knowledge. The essential information is the information that the students should need to be able to master a subject. The enduring knowledge is what the students have learned other than the essential information. The concepts they have grasped. The relationships they can make. It is important to pre-assess the students to find out their prior knowledge and see where they started compared to where they finish. Pre-assessments should be short and simple, not complex. There are three major types of assessments. Pre-assessment, formative assessment, and summative assessment. Pre-assessment demonstrates the student’s readiness. Formative assessment are done often and measure the progress of the students. Summative assessments are at the end of the lesson and measure the concepts and ideas the students have learned. It measures the understandings of the concepts set out in the beginning of the lesson. Assessments are important. They measure a lot and show if students are learning. There needs to be several assessments. One assessment might not show the students understanding. If a test in given on a day that one of the student’s dog died then that student might not do so well but she might still understand the lesson. This goes back to the photo album and snapshots. Students should have a chance to show their mastery so teachers need to look at the photo album and not the snapshot. Assessments also should be used in a way that relates to the real world.</w:t>
      </w:r>
    </w:p>
    <w:p>
      <w:pPr>
        <w:pStyle w:val="Normal"/>
        <w:rPr/>
      </w:pPr>
      <w:r>
        <w:rPr/>
      </w:r>
    </w:p>
    <w:p>
      <w:pPr>
        <w:pStyle w:val="Normal"/>
        <w:rPr/>
      </w:pPr>
      <w:r>
        <w:rPr/>
        <w:t xml:space="preserve">I really liked this chapter because it gave me some new in sight on assessments and how important they are as well as how important it is to make good assessments that measure understanding. I particularly liked the example of a teacher on a bad day and how an observation with so much depending on it could go wrong and you might not be able to show how well you teach. I never related that to students and assessments. I know as a teacher I will need to be extremely careful about how I assess and if that assessment shows mastery and understanding. I need to make sure it is a photo album and not a snapshot. Kids can have bad days, especially in high school so teachers should take that into conside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17:00Z</dcterms:created>
  <dc:creator>EXCEL</dc:creator>
  <dc:description/>
  <cp:keywords/>
  <dc:language>en-US</dc:language>
  <cp:lastModifiedBy>EXCEL</cp:lastModifiedBy>
  <dcterms:modified xsi:type="dcterms:W3CDTF">2008-02-04T15:37:00Z</dcterms:modified>
  <cp:revision>1</cp:revision>
  <dc:subject/>
  <dc:title>Emily Farley</dc:title>
</cp:coreProperties>
</file>